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м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 планируется внести изменения в Программу управления государственной собственностью Ульяновской области, предусматривающие безвозмездную передачу из собственности муниципального образования «город Димитровград» Ульяновской области в государственную собственность Ульяновской области Муниципального бюджетного учреждения дополнительного образования «Специализированная детско-юношеская спортивная школа Олимпийского резерва по боксу имени Альфреда Владимировича Гришина»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эксплуатация принимаемого из собственности муниципального образования Муниципального бюджетного учреждения дополнительного образования «Специализированная детско-юношеская спортивная школа Олимпийского резерва по боксу имени Альфреда Владимировича Гришина» с 1 сентября 2017 потребует выделения из областного бюджета средств в размере 4142,9 тыс. рублей (в соответствии с расчётом сметы расходов, представленным Министерством физической культуры и спорта Ульяновской области). Данные средства будут изысканы в рамках государственной программы Ульяновской области «Развитие физической культуры и спорта Ульяновской области на 2014-2020 годы», утвержденной постановлением Правительства Ульяновской области от 11.09.2013 № 37/416-П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79" w:hanging="0"/>
        <w:rPr/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spacing w:lineRule="auto" w:line="228"/>
        <w:ind w:right="-79" w:hanging="0"/>
        <w:rPr/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    </w:t>
        <w:tab/>
        <w:t xml:space="preserve">                                             С.М.М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14:00Z</dcterms:created>
  <dc:creator>Ju5u</dc:creator>
  <dc:description/>
  <cp:keywords/>
  <dc:language>en-US</dc:language>
  <cp:lastModifiedBy>Gos25</cp:lastModifiedBy>
  <cp:lastPrinted>2017-06-27T16:43:00Z</cp:lastPrinted>
  <dcterms:modified xsi:type="dcterms:W3CDTF">2017-09-20T05:05:00Z</dcterms:modified>
  <cp:revision>19</cp:revision>
  <dc:subject/>
  <dc:title>ФИНАНСОВО-ЭКОНОМИЧЕСКОЕ ОБОСНОВАНИЕ</dc:title>
</cp:coreProperties>
</file>